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 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9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9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 внесении изменений в Положение о комиссии по соблюдению требований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к служебному поведению муниципальных служащих органов местного самоуправления муниципального образования «Можгинский район»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 Unicode MS"/>
          <w:b/>
          <w:bCs/>
        </w:rPr>
        <w:t>и урегулированию конфликта интересов, утвержденное решением Совета депутатов муниципального образования «Можгинский район» от 27 мая 2015 года № 31.6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совершенствования организации деятельности в области противодействия коррупции, руководствуясь Уставом муниципального  образования «Можг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宋体"/>
          <w:lang w:eastAsia="zh-CN"/>
        </w:rPr>
        <w:t>СОВЕТ ДЕПУТАТОВ РЕШИЛ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  <w:bCs/>
        </w:rPr>
      </w:pPr>
      <w:r>
        <w:rPr/>
        <w:t xml:space="preserve">           </w:t>
      </w:r>
      <w:r>
        <w:rPr/>
        <w:t xml:space="preserve">1. Внести в Положение </w:t>
      </w:r>
      <w:r>
        <w:rPr>
          <w:rFonts w:eastAsia="Arial Unicode MS"/>
          <w:bCs/>
        </w:rPr>
        <w:t>о комиссии по соблюдению требований к служебному поведению муниципальных служащих органов местного самоуправления муниципального образования «Можгинский район» и урегулированию конфликта интересов, утвержденное решением Совета депутатов муниципального образования «Можгинский район» от 27 мая 2015 года № 31.6 следующие изменения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60" w:before="0" w:after="1"/>
        <w:jc w:val="both"/>
        <w:rPr/>
      </w:pPr>
      <w:r>
        <w:rPr/>
        <w:t>часть 4 изложить в следующей редакции:</w:t>
      </w:r>
    </w:p>
    <w:p>
      <w:pPr>
        <w:pStyle w:val="Normal"/>
        <w:widowControl w:val="false"/>
        <w:spacing w:lineRule="atLeast" w:line="260" w:before="0" w:after="1"/>
        <w:ind w:firstLine="1489"/>
        <w:jc w:val="both"/>
        <w:rPr/>
      </w:pPr>
      <w:r>
        <w:rPr/>
        <w:t>«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органов местного самоуправления муниципального образования «Можгинский район» (далее - должности муниципальной  службы);</w:t>
      </w:r>
    </w:p>
    <w:p>
      <w:pPr>
        <w:pStyle w:val="Normal"/>
        <w:widowControl w:val="false"/>
        <w:spacing w:lineRule="atLeast" w:line="260" w:before="0" w:after="1"/>
        <w:ind w:firstLine="148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260" w:before="0" w:after="1"/>
        <w:jc w:val="both"/>
        <w:rPr/>
      </w:pPr>
      <w:r>
        <w:rPr>
          <w:rFonts w:eastAsia="Arial Unicode MS"/>
          <w:bCs/>
        </w:rPr>
        <w:t>часть 5  исключить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            </w:t>
      </w:r>
      <w:r>
        <w:rPr>
          <w:rFonts w:eastAsia="Arial Unicode MS"/>
          <w:bCs/>
        </w:rPr>
        <w:t xml:space="preserve">2. </w:t>
        <w:tab/>
        <w:t xml:space="preserve">Опубликовать настоящее решение  в Собрании муниципальных правовых актов муниципального образования «Можгинский район» и в информационно-телекоммуникационной сети «Интернет» на официальном сайте  муниципального образования «Можгинский район».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Г. П. 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    А. Г. Василь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. Можга</w:t>
      </w:r>
    </w:p>
    <w:p>
      <w:pPr>
        <w:pStyle w:val="Normal"/>
        <w:jc w:val="both"/>
        <w:rPr/>
      </w:pPr>
      <w:r>
        <w:rPr/>
        <w:t>___ апреля 2019 года</w:t>
      </w:r>
    </w:p>
    <w:p>
      <w:pPr>
        <w:pStyle w:val="Normal"/>
        <w:jc w:val="both"/>
        <w:rPr/>
      </w:pPr>
      <w:r>
        <w:rPr/>
        <w:t xml:space="preserve">           № </w:t>
      </w:r>
      <w:r>
        <w:rPr/>
        <w:t>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 Администрации района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документационного обеспечения                                       Н. П. Городи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Можгинский район»                                                                                                   А. Г. Василь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    Н. В. Щекле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b/>
        </w:rPr>
        <w:t xml:space="preserve">к проекту решения Совета депутатов муниципального образования «Можгинский район»  </w:t>
      </w:r>
      <w:r>
        <w:rPr>
          <w:rFonts w:eastAsia="Arial Unicode MS"/>
          <w:b/>
          <w:bCs/>
        </w:rPr>
        <w:t xml:space="preserve">«О внесении изменений в Положение о комиссии по соблюдению требований к служебному поведению муниципальных служащих органов местного самоуправления муниципального образования «Можгинский район» </w:t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bCs/>
        </w:rPr>
        <w:t xml:space="preserve">и урегулированию конфликта интересов»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/>
        <w:t xml:space="preserve">    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Внесение изменений обусловлено необходимостью привести в соответствие с региональным и федеральным законодательством, а также на основании Справки Администрации Главы и Правительства Удмуртской Республики от 11 февраля 2019 года № В15-191/0084 по результатам оказания консультативной  и методической помощи по вопросу организации антикоррупционной работы в муниципальном образовании «Можгинский район» даны рекомендации по внесению изменений в вышеуказанное Положение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Принятием данного проекта решения Совета депутатов не потребуется расходов, финансируемых за счет местного бюджета, а также не повлечет каких-либо изменений финансовых обязательств Можгинского района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Руководитель аппарата Администрации района-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начальник Управления документационного обеспечения                           Н. П. Городилова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Сравнительный анализ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/>
          <w:bCs/>
        </w:rPr>
        <w:t>по внесению изменений в Положение о комиссии по соблюдению требований к служебному поведению муниципальных служащих органов местного самоуправления муниципального образования «Можгинский район» и урегулированию конфликта интересов»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Действующий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едлагаемый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eastAsia="Arial Unicode MS"/>
                <w:bCs/>
              </w:rPr>
            </w:pPr>
            <w:r>
              <w:rPr/>
      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органов местного самоуправления муниципального образования «Можгинский район» (далее - должности муниципальной  службы), (за исключением служащих, замещающих должности руководителей и заместителей руководителей территориальных, отраслевых (функциональных) органах – структурных подразделениях органов местного самоуправления муниципального образования «Можгинский район» ( далее структурные подразде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i/>
                <w:i/>
              </w:rPr>
            </w:pPr>
            <w:r>
              <w:rPr/>
      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органов местного самоуправления муниципального образования «Можгинский район» (далее - должности муниципальной  службы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5. Вопросы, связанные с соблюдением требований к служебному поведению и (или) требований об урегулировании конфликта интересов, в отношении служащих, служащих, замещающих должности руководителей и заместителей руководителей территориальных, отраслевых (функциональных) органах – структурных подразделениях органов местного самоуправления муниципального образования «Можгинский район», рассматриваются Комиссией по координации работы по противодействию коррупции муниципального образования «Можгинский район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Признается утратившим силу.</w:t>
            </w:r>
          </w:p>
        </w:tc>
      </w:tr>
    </w:tbl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>Руководитель аппарата Администрации района-</w:t>
      </w:r>
    </w:p>
    <w:p>
      <w:pPr>
        <w:pStyle w:val="Normal"/>
        <w:rPr/>
      </w:pPr>
      <w:r>
        <w:rPr/>
        <w:t>начальник Управления документационного обеспечения                         Н. П. Городи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89" w:hanging="36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>
      <w:rFonts w:eastAsia="Arial Unicode MS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57:00Z</dcterms:created>
  <dc:creator>Ольга</dc:creator>
  <dc:description/>
  <cp:keywords/>
  <dc:language>en-US</dc:language>
  <cp:lastModifiedBy>Никифорова</cp:lastModifiedBy>
  <cp:lastPrinted>2019-04-01T16:18:00Z</cp:lastPrinted>
  <dcterms:modified xsi:type="dcterms:W3CDTF">2019-04-01T12:18:00Z</dcterms:modified>
  <cp:revision>46</cp:revision>
  <dc:subject/>
  <dc:title/>
</cp:coreProperties>
</file>